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166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166280"/>
                          <a:chOff x="0" y="0"/>
                          <a:chExt cx="5486400" cy="416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1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37360" y="867960"/>
                            <a:ext cx="3747600" cy="26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676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76600"/>
                              <a:ext cx="3747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3520"/>
                              <a:ext cx="3602880" cy="153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0" h="1580">
                                  <a:moveTo>
                                    <a:pt x="0" y="1580"/>
                                  </a:moveTo>
                                  <a:cubicBezTo>
                                    <a:pt x="80" y="1340"/>
                                    <a:pt x="160" y="1100"/>
                                    <a:pt x="360" y="980"/>
                                  </a:cubicBezTo>
                                  <a:cubicBezTo>
                                    <a:pt x="560" y="860"/>
                                    <a:pt x="980" y="1000"/>
                                    <a:pt x="1200" y="860"/>
                                  </a:cubicBezTo>
                                  <a:cubicBezTo>
                                    <a:pt x="1420" y="720"/>
                                    <a:pt x="1380" y="280"/>
                                    <a:pt x="1680" y="140"/>
                                  </a:cubicBezTo>
                                  <a:cubicBezTo>
                                    <a:pt x="1980" y="0"/>
                                    <a:pt x="2780" y="40"/>
                                    <a:pt x="3000" y="2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0"/>
                            <a:ext cx="457200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120"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Heating Water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3474720"/>
                            <a:ext cx="1783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1783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mperature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0360"/>
                            <a:ext cx="1965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3333CC"/>
                                  <w:lang w:val="en-US" w:bidi="ar-SA"/>
                                </w:rPr>
                                <w:t>Melting point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1640"/>
                            <a:ext cx="1965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Boiling point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2926080"/>
                            <a:ext cx="320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103120"/>
                            <a:ext cx="320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2605320"/>
                            <a:ext cx="6858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3"/>
                                  <w:b/>
                                  <w:szCs w:val="88"/>
                                  <w:bCs/>
                                  <w:rFonts w:ascii="Arial" w:hAnsi="Arial" w:eastAsia="Times New Roman" w:cs="Arial"/>
                                  <w:color w:val="3333CC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53"/>
                                  <w:b/>
                                  <w:szCs w:val="8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53"/>
                                  <w:b/>
                                  <w:szCs w:val="88"/>
                                  <w:bCs/>
                                  <w:rFonts w:ascii="Arial" w:hAnsi="Arial" w:eastAsia="Times New Roman" w:cs="Arial"/>
                                  <w:color w:val="3333CC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873080"/>
                            <a:ext cx="15087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3"/>
                                  <w:b/>
                                  <w:szCs w:val="88"/>
                                  <w:bCs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53"/>
                                  <w:b/>
                                  <w:szCs w:val="8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53"/>
                                  <w:b/>
                                  <w:szCs w:val="88"/>
                                  <w:bCs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337560"/>
                            <a:ext cx="8229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hadow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lid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787480"/>
                            <a:ext cx="1463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hadow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lid &amp; liquid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919520"/>
                            <a:ext cx="11887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hadow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iquid &amp; gas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423160"/>
                            <a:ext cx="1280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hadow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ll liquid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504800">
                            <a:off x="4480560" y="1141560"/>
                            <a:ext cx="8229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hadow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as…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28.05pt" coordorigin="0,0" coordsize="8640,6561">
                <v:rect id="shape_0" stroked="f" o:allowincell="f" style="position:absolute;left:0;top:0;width:8639;height:65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36;top:1367;width:5901;height:4246">
                  <v:line id="shape_0" from="2736,1367" to="2736,5581" stroked="t" o:allowincell="f" style="position:absolute;mso-position-horizontal-relative:char">
                    <v:stroke color="fuchsia" weight="38160" joinstyle="miter" endcap="flat"/>
                    <v:fill o:detectmouseclick="t" on="false"/>
                    <w10:wrap type="none"/>
                  </v:line>
                  <v:line id="shape_0" from="2736,5582" to="8637,5582" stroked="t" o:allowincell="f" style="position:absolute;flip:x;mso-position-horizontal-relative:char">
                    <v:stroke color="fuchsia" weight="38160" joinstyle="miter" endcap="flat"/>
                    <v:fill o:detectmouseclick="t" on="false"/>
                    <w10:wrap type="none"/>
                  </v:line>
                  <v:shape id="shape_0" coordsize="3000,1580" path="m0,1580c80,1340,160,1100,360,980c560,860,980,1000,1200,860c1420,720,1380,280,1680,140c1980,0,2780,40,3000,20e" stroked="t" o:allowincell="f" style="position:absolute;left:2736;top:3199;width:5673;height:2413;mso-wrap-style:none;v-text-anchor:middle;mso-position-horizontal-relative:char">
                    <v:fill o:detectmouseclick="t" on="false"/>
                    <v:stroke color="lime" weight="381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0;width:7199;height: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120"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Heating 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5472;width:280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39;width:280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536;width:3095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3333CC"/>
                            <w:lang w:val="en-US" w:bidi="ar-SA"/>
                          </w:rPr>
                          <w:t>Melting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64;width:3095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Boiling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8,4608" to="2951,460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448,3312" to="2951,3312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1296;top:4103;width:107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3"/>
                            <w:b/>
                            <w:szCs w:val="88"/>
                            <w:bCs/>
                            <w:rFonts w:ascii="Arial" w:hAnsi="Arial" w:eastAsia="Times New Roman" w:cs="Arial"/>
                            <w:color w:val="3333CC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53"/>
                            <w:b/>
                            <w:szCs w:val="88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53"/>
                            <w:b/>
                            <w:szCs w:val="88"/>
                            <w:bCs/>
                            <w:rFonts w:ascii="Arial" w:hAnsi="Arial" w:eastAsia="Times New Roman" w:cs="Arial"/>
                            <w:color w:val="3333CC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;top:2950;width:2375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3"/>
                            <w:b/>
                            <w:szCs w:val="88"/>
                            <w:bCs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53"/>
                            <w:b/>
                            <w:szCs w:val="88"/>
                            <w:bCs/>
                            <w:vertAlign w:val="superscript"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53"/>
                            <w:b/>
                            <w:szCs w:val="88"/>
                            <w:bCs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256;width:1295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hadow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l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4390;width:2303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hadow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lid &amp; liqu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3023;width:187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hadow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iquid &amp; 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3816;width:2015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hadow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ll liqu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6;top:1797;width:1295;height:421;mso-wrap-style:square;v-text-anchor:top;rotation:32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hadow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as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657600</wp:posOffset>
                </wp:positionV>
                <wp:extent cx="6057900" cy="288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88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sz w:val="29"/>
                                <w:szCs w:val="4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9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  <w:t>So what does this graph mean??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  <w:t>Below 0 Celsius water stays soli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  <w:t>During melting the temperature stays the same at 0 Celsius until all the ice is g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  <w:t>During a change in state the temperature stays the sam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  <w:t>Between 1 degree Celsius and 99 degrees Celsius water is a liqui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  <w:t>At 100 Celsius the water begins to boil and stays at 100 degrees Celsiu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48"/>
                              </w:rPr>
                              <w:t>To raise the temperature of water above 100 degrees Celsius you need to use a pressure cooker.</w:t>
                            </w:r>
                          </w:p>
                        </w:txbxContent>
                      </wps:txbx>
                      <wps:bodyPr anchor="t" lIns="55245" tIns="27940" rIns="55245" bIns="279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27.1pt;mso-wrap-distance-left:9.05pt;mso-wrap-distance-right:9.05pt;mso-wrap-distance-top:0pt;mso-wrap-distance-bottom:0pt;margin-top:288pt;mso-position-vertical-relative:text;margin-left:-5.4pt;mso-position-horizontal-relative:text">
                <v:fill opacity="0f"/>
                <v:textbox inset="0.0604166666666667in,0.0305555555555556in,0.0604166666666667in,0.03055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sz w:val="29"/>
                          <w:szCs w:val="4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color w:val="000000"/>
                          <w:sz w:val="29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48"/>
                        </w:rPr>
                        <w:t>So what does this graph mean??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48"/>
                        </w:rPr>
                        <w:t>Below 0 Celsius water stays soli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48"/>
                        </w:rPr>
                        <w:t>During melting the temperature stays the same at 0 Celsius until all the ice is gon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48"/>
                        </w:rPr>
                        <w:t>During a change in state the temperature stays the sam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48"/>
                        </w:rPr>
                        <w:t>Between 1 degree Celsius and 99 degrees Celsius water is a liquid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48"/>
                        </w:rPr>
                        <w:t>At 100 Celsius the water begins to boil and stays at 100 degrees Celsiu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48"/>
                        </w:rPr>
                        <w:t>To raise the temperature of water above 100 degrees Celsius you need to use a pressure cook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07:00Z</dcterms:created>
  <dc:creator>ctcriss</dc:creator>
  <dc:description/>
  <cp:keywords/>
  <dc:language>en-US</dc:language>
  <cp:lastModifiedBy>ctcriss</cp:lastModifiedBy>
  <dcterms:modified xsi:type="dcterms:W3CDTF">2011-10-19T17:13:00Z</dcterms:modified>
  <cp:revision>1</cp:revision>
  <dc:subject/>
  <dc:title> </dc:title>
</cp:coreProperties>
</file>