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b/>
          <w:sz w:val="32"/>
        </w:rPr>
        <w:t>PERIOD # 4</w:t>
      </w:r>
    </w:p>
    <w:p>
      <w:pPr>
        <w:pStyle w:val="Normal"/>
        <w:rPr>
          <w:b/>
          <w:b/>
          <w:sz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219710</wp:posOffset>
            </wp:positionV>
            <wp:extent cx="5486400" cy="77762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5901" t="10231" r="18174" b="110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7776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</w:rPr>
        <w:t>Assignments: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16:13:00Z</dcterms:created>
  <dc:creator>ccps</dc:creator>
  <dc:description/>
  <cp:keywords/>
  <dc:language>en-US</dc:language>
  <cp:lastModifiedBy>ccps</cp:lastModifiedBy>
  <dcterms:modified xsi:type="dcterms:W3CDTF">2008-12-09T20:18:00Z</dcterms:modified>
  <cp:revision>8</cp:revision>
  <dc:subject/>
  <dc:title>PERIOD # 4</dc:title>
</cp:coreProperties>
</file>